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rPr>
          <w:b/>
          <w:b/>
        </w:rPr>
      </w:pPr>
      <w:r>
        <w:rPr>
          <w:b/>
        </w:rPr>
        <w:t xml:space="preserve">The Symbolic Frame </w:t>
      </w:r>
    </w:p>
    <w:p>
      <w:pPr>
        <w:pStyle w:val="Normal"/>
        <w:autoSpaceDE w:val="false"/>
        <w:spacing w:lineRule="auto" w:line="480"/>
        <w:rPr>
          <w:b/>
          <w:b/>
        </w:rPr>
      </w:pPr>
      <w:r>
        <w:rPr>
          <w:b/>
        </w:rPr>
      </w:r>
    </w:p>
    <w:p>
      <w:pPr>
        <w:pStyle w:val="Normal"/>
        <w:autoSpaceDE w:val="false"/>
        <w:spacing w:lineRule="auto" w:line="480"/>
        <w:rPr/>
      </w:pPr>
      <w:r>
        <w:rPr/>
        <w:t xml:space="preserve">Symbols are powerful tools through which intellectual and emotional messages may be communicated (Bolman &amp; Deal, 2009) and the world of Fashion is a symbol intensive industry (Saviolo, 2001). As a whole, there are few other industries in which notions of symbolism have garnered greater influence. Symbols in fashion share an intrinsic relationship with the craftsmen and women who dedicate their lives to the manipulation of textiles. Beyond the physical alterations known to define the quality of their craft, these artisans employ symbols in many forms, though none more pervasively perhaps, than through the branding of their products. Symbols as logos are used by designers to instill emotional associations with the product brands they create (Kapferer, 1992; Aaker, 1994). Similarly, within an organizational context symbols offer more than graphic representations of a brand. They manifest as extensions of a corporations culture. They serve as an immediate connection through which employees can relate to one and other (Bolman &amp; Deal, 2009) and offer a common interest through which their efforts can be aligned. As organizational theorists Bolman &amp; Deal suggest, symbolism is rooted in faith, meaning and belief (2009). When interpreting situations through the symbolic frame it is not the specifics of the circumstance which are of importance rather, what the meaning of those circumstances are (Bolman &amp; Deal, 2009). Framing our situation through a symbolic lens affords us the ability to tender yet another perspective on the conditions through which our circumstance arose. </w:t>
      </w:r>
    </w:p>
    <w:p>
      <w:pPr>
        <w:pStyle w:val="Normal"/>
        <w:autoSpaceDE w:val="false"/>
        <w:spacing w:lineRule="auto" w:line="480"/>
        <w:rPr/>
      </w:pPr>
      <w:r>
        <w:rPr/>
      </w:r>
    </w:p>
    <w:p>
      <w:pPr>
        <w:pStyle w:val="Normal"/>
        <w:autoSpaceDE w:val="false"/>
        <w:spacing w:lineRule="auto" w:line="480"/>
        <w:rPr/>
      </w:pPr>
      <w:r>
        <w:rPr/>
        <w:t xml:space="preserve">As one might expect an organization which makes its livelihood selling luxury, fashion, image and lifestyle (Hirst, 2009; Roll, 2002-2012) may have a tendency to align naturally with the aesthetically themed notions of symbolism. Of importance here is the question of what these symbols actually represent? Beyond the obvious collection of carefully stylized letters which make up the ‘A-R-M-A-N-I’ logotype, what do these figures truly mean? Briefly, let us explore the values of the designer himself, so as to collect an informed position of his, and by extension his company’s character. In so doing we will glean insight into the motivations inspiring the company’s evolution and ultimately the realization of its pedigree. This milieu will help to position our analysis of the situation as it is presented. </w:t>
      </w:r>
    </w:p>
    <w:p>
      <w:pPr>
        <w:pStyle w:val="Normal"/>
        <w:autoSpaceDE w:val="false"/>
        <w:spacing w:lineRule="auto" w:line="480"/>
        <w:rPr/>
      </w:pPr>
      <w:r>
        <w:rPr/>
        <w:t xml:space="preserve">Over the past 37 years Armani as a brand has evolved to become a leader in the fashion industry (Colli &amp; Merlo, 2007). From its humble beginnings in </w:t>
      </w:r>
      <w:r>
        <w:rPr>
          <w:highlight w:val="yellow"/>
        </w:rPr>
        <w:t>1974 Milan</w:t>
      </w:r>
      <w:r>
        <w:rPr/>
        <w:t xml:space="preserve">, with the release of its first menswear collection (Famous Logos, 2012; Roll, 2002-2012; FragranceX.com, 2012), to its present day empire spanning more than </w:t>
      </w:r>
      <w:r>
        <w:rPr>
          <w:highlight w:val="yellow"/>
        </w:rPr>
        <w:t>37</w:t>
      </w:r>
      <w:r>
        <w:rPr/>
        <w:t xml:space="preserve"> countries worldwide (Roll, 2002-12). Armani maintains the success of his vision is based on the everyday person and that clothes should be made to be worn and not just seen (FragranceX.com, 2012). The company mission echoes similar themes striving for “quality that conveys a sense of permanence…” (fundinguniverse.com, n.d.) in lieu of public pressures for novelty. We may interpret from this decree the designer’s affinity towards practicality –form serving function– rather than simply fashion for the sake of fashion. Aligning with this notion of ‘universal appeal’ in a 2009 interview in </w:t>
      </w:r>
      <w:r>
        <w:rPr>
          <w:i/>
        </w:rPr>
        <w:t>Metropolitan Home</w:t>
      </w:r>
      <w:r>
        <w:rPr/>
        <w:t xml:space="preserve"> written by Arlene Hirst, Armani countered critic’s claims of elitist associations, prescribing to the idea of ‘democratic luxury’ (Hirst 2009). Armani maintains that his designs are intended to have applications for all audiences lending, “</w:t>
      </w:r>
      <w:r>
        <w:rPr>
          <w:i/>
        </w:rPr>
        <w:t>I really want all sorts of people to be able to experience the Armani look</w:t>
      </w:r>
      <w:r>
        <w:rPr/>
        <w:t xml:space="preserve">” (G. Armani as cited in Hirst, 2009).  What is relevant to our analysis here is an appreciation for the philosophy with which Armani approaches his designs. The expressions in these statements offer insight into the values which both Armani and his company possess. Business and brand strategist Martin Roll observes this as a common occurrence amongst designer led fashion houses. The phenomenon is what he explains as the ‘founders dilemma’ in which the core beliefs and values of the company are based solely on its founding figure (Roll, 2012), or in this case Giorgio Armani himself. With the aforementioned as context we will next explore the environment within which our situation occurred. </w:t>
      </w:r>
    </w:p>
    <w:p>
      <w:pPr>
        <w:pStyle w:val="Normal"/>
        <w:autoSpaceDE w:val="false"/>
        <w:spacing w:lineRule="auto" w:line="480"/>
        <w:rPr/>
      </w:pPr>
      <w:r>
        <w:rPr/>
      </w:r>
    </w:p>
    <w:p>
      <w:pPr>
        <w:pStyle w:val="Normal"/>
        <w:autoSpaceDE w:val="false"/>
        <w:spacing w:lineRule="auto" w:line="480"/>
        <w:rPr/>
      </w:pPr>
      <w:r>
        <w:rPr/>
        <w:t xml:space="preserve">Our focus then shifts towards an exploration of the salient physical aspects of the store itself. As will be explained in detail below, the Armani organization has invested much thought into the design and layout of it’s A|X Armani Exchange (A|X) retail locations. We will apply these environmental observations in our symbolic framing, and use these insights to further support the theories from which we will draw in our analysis. </w:t>
      </w:r>
    </w:p>
    <w:p>
      <w:pPr>
        <w:pStyle w:val="Normal"/>
        <w:autoSpaceDE w:val="false"/>
        <w:spacing w:lineRule="auto" w:line="480"/>
        <w:rPr/>
      </w:pPr>
      <w:r>
        <w:rPr/>
      </w:r>
    </w:p>
    <w:p>
      <w:pPr>
        <w:pStyle w:val="Normal"/>
        <w:autoSpaceDE w:val="false"/>
        <w:spacing w:lineRule="auto" w:line="480"/>
        <w:rPr/>
      </w:pPr>
      <w:r>
        <w:rPr/>
        <w:t xml:space="preserve">The first A|X retail location was launched in 1991 in Soho-New York (Armani AR, 2008). The A|X label is a sub-brand of the larger parent Armani brand. The store is geared towards a new generation of fast-fashion consumers (Armani AR, 2008), and was introduced as a way of capitalizing on the popularity of the Armani Brand (Roll, 2002-2012; fundinguniverse.com, n.d.). The store features a more accessible collection of clothing and accessories based on urban lifestyle and music culture. (Armani AR, 2008). The specific location which has become the target in our analysis resides in the Square One shopping centre located in the heart of Mississauga, Ontario. </w:t>
      </w:r>
    </w:p>
    <w:p>
      <w:pPr>
        <w:pStyle w:val="Normal"/>
        <w:autoSpaceDE w:val="false"/>
        <w:spacing w:lineRule="auto" w:line="480"/>
        <w:rPr/>
      </w:pPr>
      <w:r>
        <w:rPr/>
        <w:drawing>
          <wp:inline distT="0" distB="0" distL="0" distR="0">
            <wp:extent cx="5475605" cy="468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75605" cy="4680585"/>
                    </a:xfrm>
                    <a:prstGeom prst="rect">
                      <a:avLst/>
                    </a:prstGeom>
                  </pic:spPr>
                </pic:pic>
              </a:graphicData>
            </a:graphic>
          </wp:inline>
        </w:drawing>
      </w:r>
    </w:p>
    <w:p>
      <w:pPr>
        <w:pStyle w:val="Normal"/>
        <w:autoSpaceDE w:val="false"/>
        <w:spacing w:lineRule="auto" w:line="480"/>
        <w:rPr/>
      </w:pPr>
      <w:r>
        <w:rPr/>
        <w:t xml:space="preserve">In general, A|X stores are designed to deliver a warm and accessible atmosphere recognized as appealing to the ‘casual sophistication’ of the A|X consumer (Armani AR, 2008). The outlets assume flexible layouts comprised of logically sub-divided spaces delineated by product shelving along the perimeter walls (Armani AR, 2008). Special suffused lighting offers the allure of spotlights and serves the dual purpose of highlighting special display garments while tracing the contours of the store (Armani AR, 2008). The streamlined fittings serve to create an elegant and refined environment in which to present the merchandise on sale (Armani AR, 2008). Throughout the store, large backlit posters featuring male and female models showcase the product and reinforce the lifestyle the brand offers. Behind the purchase counters resides an extended series of horizontally aligned digital displays. These displays feature montages of imagery highlighting the most current product offerings (B. Payne, personal communication, March 17, 2012).  It is by no accident that these A|X locations look the way they do. The stores are a result of a carefully executed branding strategy and serve the distinct purpose of enveloping customers in the Armani experience. A|X stores act as shrines within which the product is to be celebrated. In this shrine employees take on the role of brand ambassadors embodying the spirit of the brand as much through their attire and comportment, as they do through their interactions with customers. We will explore this concept further in the following paragraphs as we delve deeper into the role the employee contributes to the overall A|X experience. </w:t>
      </w:r>
    </w:p>
    <w:p>
      <w:pPr>
        <w:pStyle w:val="Normal"/>
        <w:autoSpaceDE w:val="false"/>
        <w:spacing w:lineRule="auto" w:line="480"/>
        <w:rPr/>
      </w:pPr>
      <w:r>
        <w:rPr/>
      </w:r>
    </w:p>
    <w:p>
      <w:pPr>
        <w:pStyle w:val="Normal"/>
        <w:autoSpaceDE w:val="false"/>
        <w:spacing w:lineRule="auto" w:line="480"/>
        <w:rPr/>
      </w:pPr>
      <w:r>
        <w:rPr/>
        <w:t xml:space="preserve">Our exploration into the employee’s role leverages first hand knowledge obtained through an interview with an ex-A|X sales associate. In this interview many of the major concepts of the symbolic frame were addressed. The subsequent elaborations will highlight some of the more salient findings and draw emphasis on the points most relevant to our analysis.   </w:t>
      </w:r>
    </w:p>
    <w:p>
      <w:pPr>
        <w:pStyle w:val="Normal"/>
        <w:autoSpaceDE w:val="false"/>
        <w:spacing w:lineRule="auto" w:line="480"/>
        <w:rPr/>
      </w:pPr>
      <w:r>
        <w:rPr/>
      </w:r>
    </w:p>
    <w:p>
      <w:pPr>
        <w:pStyle w:val="Normal"/>
        <w:autoSpaceDE w:val="false"/>
        <w:spacing w:lineRule="auto" w:line="480"/>
        <w:rPr/>
      </w:pPr>
      <w:r>
        <w:rPr/>
        <w:t xml:space="preserve">A|X employees are indoctrinated into the Armani experience immediately upon entering the store during on-boarding. The use of the A|X logo is pervasive extending to all items including signage, manikins, product labels, posters, corporate stationary and pens right down to individual employee name tags. The A|X logo is used as a rallying point around which new employees could congregate, and serves as a common element from which initial team building exercises could begin. Beyond the logo itself, value was communicated through the stores clothing. Employees were instructed to “sell the look” and emphasis was placed on personal style. Further emphasis was placed on unique customer experiences. Employees were encouraged to interact with customers on a first name basis. A chic ‘club like’ atmosphere prevailed.  In some instances (typically Saturday nights) the store would bring in DJ’s to play music, reinforcing its inherent relationship with music culture. In fact our interview revealed that on occasion the downtown location even went as far as to serve alcohol to its customers. To the A|X store managers, their sales associates were not just facilitating the sale of Armani merchandise rather they were creating a memorable experience closely tied to the philosophies upon which the brand had been based. </w:t>
      </w:r>
    </w:p>
    <w:p>
      <w:pPr>
        <w:pStyle w:val="Normal"/>
        <w:autoSpaceDE w:val="false"/>
        <w:spacing w:lineRule="auto" w:line="480"/>
        <w:rPr/>
      </w:pPr>
      <w:r>
        <w:rPr/>
      </w:r>
    </w:p>
    <w:p>
      <w:pPr>
        <w:pStyle w:val="Normal"/>
        <w:autoSpaceDE w:val="false"/>
        <w:spacing w:lineRule="auto" w:line="480"/>
        <w:rPr/>
      </w:pPr>
      <w:r>
        <w:rPr/>
        <w:t>Beyond the experiential customer facing front which employees were expected to uphold, an altogether separate perspective was being communicated internally. Notions of  a ‘corporate vision’ were exchanged for emphasis on sales targets. From the perspective of the sales associate, the store manager’s message was clear.  The true ‘raision-d’etre’ was sales. The working environment in A|X is highly competitive. Employees competed with each other as well as against other store locations. The Mississauga location sales results were frequently compared with those of the downtown location. Exceptional performance was rewarded through a commission based incentive program. Rewards were issued for both meeting and exceeding sales targets. Top performers fulfilled the role of Heroes and Heroines. These sales associates were revered, and under performers were encouraged to be more like them. If poor performance continued, then those sales associates witnessed a reduction in shifts. Along with monetary incentives, merchandise was also used as a motivator. Gift cards rewarded exemplary behaviour. Throughout holiday periods celebrations were shared as employees were given gift cards, clothing and accessories from the store.</w:t>
      </w:r>
    </w:p>
    <w:p>
      <w:pPr>
        <w:pStyle w:val="Normal"/>
        <w:autoSpaceDE w:val="false"/>
        <w:spacing w:lineRule="auto" w:line="480"/>
        <w:rPr/>
      </w:pPr>
      <w:r>
        <w:rPr/>
      </w:r>
    </w:p>
    <w:p>
      <w:pPr>
        <w:pStyle w:val="Normal"/>
        <w:autoSpaceDE w:val="false"/>
        <w:spacing w:lineRule="auto" w:line="480"/>
        <w:rPr/>
      </w:pPr>
      <w:r>
        <w:rPr/>
        <w:t xml:space="preserve">Despite the divisive nature of the competitive sales environment at A|X, managers employed separate tactics to counter these effects. Through a combination of play and ritual managers attempted to strengthen team bonds. During training employees were taught company chants in which all employees participated. In some circumstances employees were tasked with making up songs to which they then had to dance. In these instances self expression was widely embraced. Managers pushed these as opportunities for sales associates to ‘come out of their shells’ an valuable skill for individuals in sales positions. Themes were also used to further build team cohesion. Each month a new colour was selected and employees resorted to creative applications of those in their wardrobe. These light hearted activities serve the dual purpose of encouraging innovation and personal flare, as well as fostering affable engaging competition amongst employees.   </w:t>
      </w:r>
    </w:p>
    <w:p>
      <w:pPr>
        <w:pStyle w:val="Normal"/>
        <w:autoSpaceDE w:val="false"/>
        <w:spacing w:lineRule="auto" w:line="480"/>
        <w:rPr/>
      </w:pPr>
      <w:r>
        <w:rPr/>
      </w:r>
    </w:p>
    <w:p>
      <w:pPr>
        <w:pStyle w:val="Normal"/>
        <w:autoSpaceDE w:val="false"/>
        <w:spacing w:lineRule="auto" w:line="480"/>
        <w:rPr/>
      </w:pPr>
      <w:r>
        <w:rPr/>
        <w:t xml:space="preserve">In the preceding paragraphs we presented three influences impacting (directly or indirectly) the outcome of the situation we selected for our analysis. First we explored the influence of the values of Armani himself. Secondly, we explored the influence of the physical store environment, and third we explored the influence of the employee. Throughout each of these explorations we considered various aspects of the symbolic frame. Our position stated that it was a combination of these factors which manifested itself into a poor customer experience. Applying a dramaturgical view affords a framework through which we can observe the interconnectedness of each of the aforementioned influences. In this context, the A|X location in Mississauga acts as our ‘stage’ upon which our ‘production’ (or the negative customer experience) plays out. The employee &amp; customer become our ‘actors’ and the company values are the ‘script’ by which we expect the scene to unfold. The aptness of the metaphor extends further still recognizing both the employee’s and customer’s attire as ‘costumes’, and the store atmosphere appealing to the metaphors of ‘ambiance’ and ‘lighting’. What we note in our assessment is the unexpectedness of our productions outcome. Contributing to this are a few elements. First, our customer ‘actor #1’ was missing his costume, and thus fell outside of the scripted image of what was deemed appropriate customer attire. Second, our employee or ‘actor #2’, not only missed their lines but subsequently ad-libbed an inappropriate monologue deviating away from the traditional the customer – employee dialogue. Third, and perhaps most importantly, the company values, or our ‘script’ seems to have been issued a re-write. </w:t>
      </w:r>
    </w:p>
    <w:p>
      <w:pPr>
        <w:pStyle w:val="Normal"/>
        <w:autoSpaceDE w:val="false"/>
        <w:spacing w:lineRule="auto" w:line="480"/>
        <w:rPr/>
      </w:pPr>
      <w:r>
        <w:rPr/>
      </w:r>
    </w:p>
    <w:p>
      <w:pPr>
        <w:pStyle w:val="Normal"/>
        <w:autoSpaceDE w:val="false"/>
        <w:spacing w:lineRule="auto" w:line="480"/>
        <w:rPr/>
      </w:pPr>
      <w:r>
        <w:rPr/>
        <w:t xml:space="preserve">Exiting the metaphor, the conclusion which we are left to draw is reflected in what seems to be a disconnect between the core values of Armani the designer, and a self serving agenda issued at the store level. As we know from our initial exploration Armani professes his work is for the common folk. This value is further aligned through what we understand to be the role of the A|X sub-brand leveraging the Armani namesake though diversifying into otherwise in-accessible markets. Our observations suggest this message seems to loose traction at the store level. Given the results oriented high pressure sales environment in which sales associates operate, they feel forced to look for ways to improve their sales targets. In this particular case the sales associate engaged in a customer profiling exercise through which they determined our customer did not meet the standard of what they deemed to be a worth while investment of their sales effort. </w:t>
      </w:r>
    </w:p>
    <w:p>
      <w:pPr>
        <w:pStyle w:val="Normal"/>
        <w:autoSpaceDE w:val="false"/>
        <w:spacing w:lineRule="auto" w:line="480"/>
        <w:rPr/>
      </w:pPr>
      <w:r>
        <w:rPr/>
      </w:r>
    </w:p>
    <w:p>
      <w:pPr>
        <w:pStyle w:val="Normal"/>
        <w:autoSpaceDE w:val="false"/>
        <w:spacing w:lineRule="auto" w:line="480"/>
        <w:rPr/>
      </w:pPr>
      <w:r>
        <w:rPr/>
        <w:t xml:space="preserve">From this analysis we identify two competing interests, residing at the core of this issue. The first is the altruistic design oriented interest asserting functional fashion  for all, and the second is the bottom line profit driven interest concerned with  maximizing return on investment.   </w:t>
      </w:r>
    </w:p>
    <w:p>
      <w:pPr>
        <w:pStyle w:val="Normal"/>
        <w:autoSpaceDE w:val="false"/>
        <w:spacing w:lineRule="auto" w:line="480"/>
        <w:rPr/>
      </w:pPr>
      <w:r>
        <w:rPr/>
      </w:r>
    </w:p>
    <w:p>
      <w:pPr>
        <w:pStyle w:val="Normal"/>
        <w:tabs>
          <w:tab w:val="clear" w:pos="720"/>
          <w:tab w:val="left" w:pos="6855" w:leader="none"/>
        </w:tabs>
        <w:spacing w:lineRule="auto" w:line="480"/>
        <w:rPr/>
      </w:pPr>
      <w:r>
        <w:rPr>
          <w:highlight w:val="yellow"/>
        </w:rPr>
        <w:t>In the following section we will offer a series of recommendations outlining how the Armani organization may look to improve the manner in which they orient themselves moving forward to ensure future circumstances do not unfold in a similar way.</w:t>
      </w:r>
    </w:p>
    <w:p>
      <w:pPr>
        <w:pStyle w:val="Normal"/>
        <w:autoSpaceDE w:val="false"/>
        <w:spacing w:lineRule="auto" w:line="480"/>
        <w:rPr/>
      </w:pPr>
      <w:r>
        <w:rPr/>
      </w:r>
    </w:p>
    <w:p>
      <w:pPr>
        <w:pStyle w:val="Normal"/>
        <w:autoSpaceDE w:val="false"/>
        <w:spacing w:lineRule="auto" w:line="480"/>
        <w:rPr>
          <w:rFonts w:eastAsia="Times New Roman"/>
        </w:rPr>
      </w:pPr>
      <w:r>
        <w:rPr>
          <w:rFonts w:eastAsia="Times New Roman"/>
        </w:rPr>
        <w:t xml:space="preserve"> </w:t>
      </w:r>
    </w:p>
    <w:p>
      <w:pPr>
        <w:pStyle w:val="Normal"/>
        <w:autoSpaceDE w:val="false"/>
        <w:spacing w:lineRule="auto" w:line="480"/>
        <w:rPr/>
      </w:pPr>
      <w:r>
        <w:rPr/>
      </w:r>
      <w:r>
        <w:br w:type="page"/>
      </w:r>
    </w:p>
    <w:p>
      <w:pPr>
        <w:pStyle w:val="Normal"/>
        <w:autoSpaceDE w:val="false"/>
        <w:spacing w:lineRule="auto" w:line="480"/>
        <w:rPr>
          <w:b/>
          <w:b/>
          <w:sz w:val="32"/>
          <w:szCs w:val="32"/>
        </w:rPr>
      </w:pPr>
      <w:r>
        <w:rPr>
          <w:b/>
          <w:sz w:val="32"/>
          <w:szCs w:val="32"/>
        </w:rPr>
        <w:t xml:space="preserve">Reference List </w:t>
      </w:r>
    </w:p>
    <w:p>
      <w:pPr>
        <w:pStyle w:val="Normal"/>
        <w:autoSpaceDE w:val="false"/>
        <w:spacing w:lineRule="auto" w:line="480"/>
        <w:rPr>
          <w:b/>
          <w:b/>
          <w:sz w:val="32"/>
          <w:szCs w:val="32"/>
        </w:rPr>
      </w:pPr>
      <w:r>
        <w:rPr>
          <w:b/>
          <w:sz w:val="32"/>
          <w:szCs w:val="32"/>
        </w:rPr>
      </w:r>
    </w:p>
    <w:p>
      <w:pPr>
        <w:pStyle w:val="Normal"/>
        <w:autoSpaceDE w:val="false"/>
        <w:spacing w:lineRule="auto" w:line="360"/>
        <w:rPr/>
      </w:pPr>
      <w:r>
        <w:rPr/>
        <w:t xml:space="preserve">Bolman, Lee G., and Terrence E. Deal. </w:t>
      </w:r>
      <w:r>
        <w:rPr>
          <w:i/>
          <w:iCs/>
        </w:rPr>
        <w:t>Reframing Organizations</w:t>
      </w:r>
      <w:r>
        <w:rPr/>
        <w:t>. 4th ed. San Francisco: Jossey-Bass, 2008. Print.</w:t>
      </w:r>
    </w:p>
    <w:p>
      <w:pPr>
        <w:pStyle w:val="Normal"/>
        <w:autoSpaceDE w:val="false"/>
        <w:spacing w:lineRule="auto" w:line="360"/>
        <w:rPr/>
      </w:pPr>
      <w:r>
        <w:rPr/>
      </w:r>
    </w:p>
    <w:p>
      <w:pPr>
        <w:pStyle w:val="Normal"/>
        <w:autoSpaceDE w:val="false"/>
        <w:spacing w:lineRule="auto" w:line="360"/>
        <w:rPr/>
      </w:pPr>
      <w:r>
        <w:rPr/>
        <w:t>Saviolo, Stefania. "Brand And Identity Management In Fashion Companies." (2001): 1-21. SDA Bocconi - Bocconi University School of Management. Web. 27 Mar. 2012.</w:t>
      </w:r>
    </w:p>
    <w:p>
      <w:pPr>
        <w:pStyle w:val="Normal"/>
        <w:autoSpaceDE w:val="false"/>
        <w:spacing w:lineRule="auto" w:line="360"/>
        <w:rPr/>
      </w:pPr>
      <w:r>
        <w:rPr/>
      </w:r>
    </w:p>
    <w:p>
      <w:pPr>
        <w:pStyle w:val="Normal"/>
        <w:autoSpaceDE w:val="false"/>
        <w:spacing w:lineRule="auto" w:line="360"/>
        <w:rPr/>
      </w:pPr>
      <w:r>
        <w:rPr/>
        <w:t xml:space="preserve">Aaker, David A. </w:t>
      </w:r>
      <w:r>
        <w:rPr>
          <w:i/>
          <w:iCs/>
        </w:rPr>
        <w:t>Managing Brand Equity: Capitalizing on the Value of a Brand Name</w:t>
      </w:r>
      <w:r>
        <w:rPr/>
        <w:t>. New York: Free, 1991. Print.</w:t>
      </w:r>
    </w:p>
    <w:p>
      <w:pPr>
        <w:pStyle w:val="Normal"/>
        <w:autoSpaceDE w:val="false"/>
        <w:spacing w:lineRule="auto" w:line="360"/>
        <w:rPr/>
      </w:pPr>
      <w:r>
        <w:rPr/>
      </w:r>
    </w:p>
    <w:p>
      <w:pPr>
        <w:pStyle w:val="Normal"/>
        <w:autoSpaceDE w:val="false"/>
        <w:spacing w:lineRule="auto" w:line="360"/>
        <w:rPr/>
      </w:pPr>
      <w:r>
        <w:rPr/>
        <w:t>Kapferer, Jean-Noe</w:t>
      </w:r>
      <w:r>
        <w:rPr>
          <w:rFonts w:cs="Tahoma" w:ascii="Tahoma" w:hAnsi="Tahoma"/>
        </w:rPr>
        <w:t>̈</w:t>
      </w:r>
      <w:r>
        <w:rPr/>
        <w:t xml:space="preserve">l. </w:t>
      </w:r>
      <w:r>
        <w:rPr>
          <w:i/>
          <w:iCs/>
        </w:rPr>
        <w:t>Strategic Brand Management: New Approaches to Creating and Evaluating Brand Equity</w:t>
      </w:r>
      <w:r>
        <w:rPr/>
        <w:t>. New York: Free, 1994. Print.</w:t>
      </w:r>
    </w:p>
    <w:p>
      <w:pPr>
        <w:pStyle w:val="Normal"/>
        <w:autoSpaceDE w:val="false"/>
        <w:spacing w:lineRule="auto" w:line="360"/>
        <w:rPr/>
      </w:pPr>
      <w:r>
        <w:rPr/>
      </w:r>
    </w:p>
    <w:p>
      <w:pPr>
        <w:pStyle w:val="Normal"/>
        <w:spacing w:lineRule="auto" w:line="360"/>
        <w:rPr/>
      </w:pPr>
      <w:r>
        <w:rPr/>
        <w:t xml:space="preserve">Colli, Andrea, and Elisabetta Merlo. "Family Business and Luxury Business in Italy (1950-2000)." </w:t>
      </w:r>
      <w:r>
        <w:rPr>
          <w:i/>
          <w:iCs/>
        </w:rPr>
        <w:t>Entreprises Et Histoire</w:t>
      </w:r>
      <w:r>
        <w:rPr/>
        <w:t xml:space="preserve"> 46.1 (2007): 113. Print.</w:t>
      </w:r>
    </w:p>
    <w:p>
      <w:pPr>
        <w:pStyle w:val="Normal"/>
        <w:autoSpaceDE w:val="false"/>
        <w:spacing w:lineRule="auto" w:line="360"/>
        <w:rPr>
          <w:b/>
          <w:b/>
        </w:rPr>
      </w:pPr>
      <w:r>
        <w:rPr>
          <w:b/>
        </w:rPr>
      </w:r>
    </w:p>
    <w:p>
      <w:pPr>
        <w:pStyle w:val="Normal"/>
        <w:autoSpaceDE w:val="false"/>
        <w:spacing w:lineRule="auto" w:line="360"/>
        <w:rPr/>
      </w:pPr>
      <w:r>
        <w:rPr/>
        <w:t xml:space="preserve">Hirst, Arlene. "10 Questions: Giorgio Armani." </w:t>
      </w:r>
      <w:r>
        <w:rPr>
          <w:i/>
          <w:iCs/>
        </w:rPr>
        <w:t>Designer Giorgio Armani Featured at PointClickHome.com</w:t>
      </w:r>
      <w:r>
        <w:rPr/>
        <w:t>. Elle Decor. Web. 22 Mar. 2012. &lt;http://www.elledecor.com/decorating/articles/10_questions_giorgio_armani&gt;.</w:t>
      </w:r>
    </w:p>
    <w:p>
      <w:pPr>
        <w:pStyle w:val="Normal"/>
        <w:autoSpaceDE w:val="false"/>
        <w:spacing w:lineRule="auto" w:line="360"/>
        <w:rPr/>
      </w:pPr>
      <w:r>
        <w:rPr/>
      </w:r>
    </w:p>
    <w:p>
      <w:pPr>
        <w:pStyle w:val="Normal"/>
        <w:autoSpaceDE w:val="false"/>
        <w:spacing w:lineRule="auto" w:line="360"/>
        <w:rPr/>
      </w:pPr>
      <w:r>
        <w:rPr/>
        <w:t xml:space="preserve">Roll, Martin. "Martin Roll: Giorgio Armani Brand Strategy, Fashion Brand." </w:t>
      </w:r>
      <w:r>
        <w:rPr>
          <w:i/>
          <w:iCs/>
        </w:rPr>
        <w:t>Martin Roll: Giorgio Armani</w:t>
      </w:r>
      <w:r>
        <w:rPr/>
        <w:t>. Venture Republic. Web. 21 Mar. 2012. &lt;http://www.venturerepublic.com/resources/Giorgio_Armani_-_the_ultimate_fashion_brand.asp&gt;.</w:t>
      </w:r>
    </w:p>
    <w:p>
      <w:pPr>
        <w:pStyle w:val="Normal"/>
        <w:autoSpaceDE w:val="false"/>
        <w:spacing w:lineRule="auto" w:line="360"/>
        <w:rPr/>
      </w:pPr>
      <w:r>
        <w:rPr/>
      </w:r>
    </w:p>
    <w:p>
      <w:pPr>
        <w:pStyle w:val="Normal"/>
        <w:autoSpaceDE w:val="false"/>
        <w:spacing w:lineRule="auto" w:line="360"/>
        <w:rPr/>
      </w:pPr>
      <w:r>
        <w:rPr/>
        <w:t xml:space="preserve">"History and Background of Giorgio Armani." </w:t>
      </w:r>
      <w:r>
        <w:rPr>
          <w:i/>
          <w:iCs/>
        </w:rPr>
        <w:t>Discount Perfume,Discount Cologne and Discount Fragrances at FragranceX.com</w:t>
      </w:r>
      <w:r>
        <w:rPr/>
        <w:t>. FragranceX.com. Web. 22 Mar. 2012. &lt;http://www.fragrancex.com/products/_bid_Giorgio--Armani-am-cid_perfume-am-lid_G__brand_history.html&gt;.</w:t>
      </w:r>
    </w:p>
    <w:p>
      <w:pPr>
        <w:pStyle w:val="Normal"/>
        <w:autoSpaceDE w:val="false"/>
        <w:spacing w:lineRule="auto" w:line="360"/>
        <w:rPr/>
      </w:pPr>
      <w:r>
        <w:rPr/>
      </w:r>
    </w:p>
    <w:p>
      <w:pPr>
        <w:pStyle w:val="Normal"/>
        <w:autoSpaceDE w:val="false"/>
        <w:spacing w:lineRule="auto" w:line="360"/>
        <w:rPr/>
      </w:pPr>
      <w:r>
        <w:rPr/>
        <w:t xml:space="preserve">"Giorgio Armani S.p.A." </w:t>
      </w:r>
      <w:r>
        <w:rPr>
          <w:i/>
          <w:iCs/>
        </w:rPr>
        <w:t>-- Company History</w:t>
      </w:r>
      <w:r>
        <w:rPr/>
        <w:t>. Fundinguniverse.com. Web. 26 Mar. 2012. &lt;http://www.fundinguniverse.com/company-histories/Giorgio-Armani-SpA-company-History.html&gt;.</w:t>
      </w:r>
    </w:p>
    <w:p>
      <w:pPr>
        <w:pStyle w:val="Normal"/>
        <w:autoSpaceDE w:val="false"/>
        <w:spacing w:lineRule="auto" w:line="360"/>
        <w:rPr/>
      </w:pPr>
      <w:r>
        <w:rPr/>
      </w:r>
    </w:p>
    <w:p>
      <w:pPr>
        <w:pStyle w:val="Normal"/>
        <w:autoSpaceDE w:val="false"/>
        <w:spacing w:lineRule="auto" w:line="360"/>
        <w:rPr/>
      </w:pPr>
      <w:r>
        <w:rPr>
          <w:shd w:fill="FFFFFF" w:val="clear"/>
        </w:rPr>
        <w:t>Armani. </w:t>
      </w:r>
      <w:r>
        <w:rPr>
          <w:i/>
          <w:iCs/>
          <w:shd w:fill="FFFFFF" w:val="clear"/>
        </w:rPr>
        <w:t>Annual Report 2008</w:t>
      </w:r>
      <w:r>
        <w:rPr>
          <w:shd w:fill="FFFFFF" w:val="clear"/>
        </w:rPr>
        <w:t>. Rep. 2008. Web. 27 Mar. 2012. &lt;http://www.giorgioarmani.com/pressRelease/pressDownload?prid=95&amp;year=2009&amp;language=EN§ion=FI&gt;.</w:t>
      </w:r>
      <w:r>
        <w:rPr/>
        <w:br w:type="textWrapping" w:clear="all"/>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7:00Z</dcterms:created>
  <dc:creator>Betty Payne</dc:creator>
  <dc:description/>
  <cp:keywords/>
  <dc:language>en-US</dc:language>
  <cp:lastModifiedBy>Betty Payne</cp:lastModifiedBy>
  <dcterms:modified xsi:type="dcterms:W3CDTF">2012-04-01T07:37:00Z</dcterms:modified>
  <cp:revision>245</cp:revision>
  <dc:subject/>
  <dc:title>By observing our situation through the Symbolic frame we are able to offer a unique perspective on the circumstances</dc:title>
</cp:coreProperties>
</file>